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811530" cy="94361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декабря 2012 года             </w:t>
        <w:tab/>
        <w:t xml:space="preserve">    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О согласии на отчуждение имущества МУП «Торговый комплекс «Грант»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" w:hanging="0"/>
        <w:rPr/>
      </w:pPr>
      <w:r>
        <w:rPr/>
        <w:tab/>
        <w:t xml:space="preserve">С целью погашения задолженности МУП «Торговый комплекс «Грант» по заработной плате перед работниками предприятия, по налоговым платежам и внебюджетным фондам, учитывая обращение директора МУП «Торговый комплекс «Грант»,  руководствуясь пунктом 10 части 1 ст.20 Федерального закона от 14.11.2002 г. № 161-ФЗ «О государственных и муниципальных унитарных предприятиях»,  ст.25 Устава муниципального района «Шилкинский район», Совет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ь согласие на отчуждение имущества, находящегося в хозяйственном ведении муниципального унитарного предприятия «Торговый комплекс «Грант»,  из муниципальной собственности муниципального района «Шилк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ание магазина, общей площадью 285,9 кв.м., расположенное по адресу: Забайкальский край, г. Шилка, ул. Ленина, 33 «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Н.В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20:00Z</dcterms:created>
  <dc:creator>Шилка</dc:creator>
  <dc:description/>
  <cp:keywords/>
  <dc:language>en-US</dc:language>
  <cp:lastModifiedBy>UserXP</cp:lastModifiedBy>
  <cp:lastPrinted>2012-12-20T16:16:00Z</cp:lastPrinted>
  <dcterms:modified xsi:type="dcterms:W3CDTF">2013-10-14T11:20:00Z</dcterms:modified>
  <cp:revision>2</cp:revision>
  <dc:subject/>
  <dc:title>ПРОЕКТ</dc:title>
</cp:coreProperties>
</file>